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Nagykereki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 xml:space="preserve">Nagykereki Község Román Nemzetiségi Önkormányzat szervezeti és működési szabályzatának módosításához 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gykereki Község Román Nemzetiségi Önkormányzata 2024. október 9-i alakuló ülésén 3/2024. (X. 9.) számú határozatával fogadta el Szervezeti és Működési Szabályzat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ajdú-Bihar Vármegyei Kormányhivatal HB/11-TÖRV/00596-1/2025. ügyiratszámú levelében jelezte, hogy a felülvizsgálták a szervezeti és működési szabályzatot, melyet több pontban módosítani szükséges, ezért indokolt új egységes szerkezetű szabályzat elfogad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ükséges az SZMSZ-t kiegészíteni a vagyonnyilatkozatok jegyző általi nyilvántartási kötelezettségével. Így módosul a 18. § 3. pon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Nagykereki Község Román</w:t>
      </w:r>
      <w:r>
        <w:rPr>
          <w:sz w:val="24"/>
          <w:szCs w:val="24"/>
        </w:rPr>
        <w:t xml:space="preserve"> Nemzetiségi Önkormányzat Képviselő-testülete a határozat melléklete szerinti tartalommal elfogadja </w:t>
      </w:r>
      <w:r>
        <w:rPr>
          <w:sz w:val="24"/>
        </w:rPr>
        <w:t>Nagykereki Község Román</w:t>
      </w:r>
      <w:r>
        <w:rPr>
          <w:sz w:val="24"/>
          <w:szCs w:val="24"/>
        </w:rPr>
        <w:t xml:space="preserve">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vezeti és Működési Szabályzat 2025. december 12. napján lép hatályba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tabs>
          <w:tab w:val="clear" w:pos="708"/>
          <w:tab w:val="left" w:pos="1134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Kiss Tamás Lajos elnök</w:t>
      </w:r>
    </w:p>
    <w:p>
      <w:pPr>
        <w:pStyle w:val="Footnote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Nagykereki, 2025.12.03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Kiss Tamás Lajos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6-01-05T09:49:00Z</dcterms:modified>
  <cp:revision>22</cp:revision>
  <dc:subject/>
  <dc:title>Előterjesztés</dc:title>
</cp:coreProperties>
</file>